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恒健制药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止血贴（创可贴）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创面敷料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创口贴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5005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50053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恒健制药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193959639D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省江门市龙溪路</w:t>
            </w:r>
            <w:r>
              <w:rPr>
                <w:rFonts w:cs="宋体;SimSun" w:ascii="宋体;SimSun" w:hAnsi="宋体;SimSun"/>
                <w:lang w:val="en-US" w:eastAsia="en-US"/>
              </w:rPr>
              <w:t>117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省江门市龙溪路</w:t>
            </w:r>
            <w:r>
              <w:rPr>
                <w:rFonts w:cs="宋体;SimSun" w:ascii="宋体;SimSun" w:hAnsi="宋体;SimSun"/>
                <w:lang w:val="en-US" w:eastAsia="en-US"/>
              </w:rPr>
              <w:t>117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58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582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止血贴（创可贴）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创面敷料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创口贴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规格：</w:t>
            </w:r>
            <w:r>
              <w:rPr>
                <w:rFonts w:cs="宋体;SimSun" w:ascii="宋体;SimSun" w:hAnsi="宋体;SimSun"/>
                <w:lang w:val="en-US" w:eastAsia="en-US"/>
              </w:rPr>
              <w:t xml:space="preserve">18mm×70mm 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型号：普通型、弹性型、普通防水型、弹性防水型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由涂胶基材、吸收性敷垫、防粘连层和可剥离的保护层组成的片状创口贴。其中吸收性敷垫采用可吸收渗出液的材料制成。所含成分不具有药理学作用。所含成分不可被人体吸收。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小创口、擦伤、切割伤等浅表性创面的急救及临时性包扎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；说明书变更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产品描述变更为：由涂胶基材、吸收性敷垫、防粘连层和可剥离的保护层组成的片状创口贴。其中吸收性敷垫采用可吸收渗出液的材料制成。所含成分不具有药理学作用。所含成分不可被人体吸收。非无菌提供，一次性使用。预期用途：用于小创口、擦伤、切割伤等浅表性创面的急救及临时性包扎。社会代码变更为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1440704193959639D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。技术要求变更。规格型号变更为：规格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 xml:space="preserve">18mm×70mm 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型号：普通型、弹性型、普通防水型、弹性防水型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0:25:00Z</dcterms:created>
  <dc:creator>王军鹏</dc:creator>
  <dc:description/>
  <dc:language>en-US</dc:language>
  <cp:lastModifiedBy>余慧君</cp:lastModifiedBy>
  <cp:lastPrinted>2021-12-15T18:25:00Z</cp:lastPrinted>
  <dcterms:modified xsi:type="dcterms:W3CDTF">2021-12-15T10:26:00Z</dcterms:modified>
  <cp:revision>1</cp:revision>
  <dc:subject/>
  <dc:title/>
</cp:coreProperties>
</file>